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057265" cy="285686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57360" cy="2856960"/>
                            <a:chOff x="0" y="0"/>
                            <a:chExt cx="6057360" cy="2856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057360" cy="28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Imagine cu capra neagra, poze cu animale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51120" y="337680"/>
                              <a:ext cx="2295360" cy="229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5960" y="913680"/>
                              <a:ext cx="1485360" cy="125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NCLUDEPICTURE "http://upload.wikimedia.org/wikipedia/ro/thumb/0/0c/Vanatori_neamt.JPG/180px-Vanatori_neamt.JPG" \* MERGEFORMATINET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6.95pt;height:224.95pt" coordorigin="0,0" coordsize="9539,4499">
                  <v:rect id="shape_0" stroked="f" o:allowincell="f" style="position:absolute;left:0;top:0;width:9538;height:449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50;top:532;width:3614;height:3615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38;top:1439;width:2338;height:19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NCLUDEPICTURE "http://upload.wikimedia.org/wikipedia/ro/thumb/0/0c/Vanatori_neamt.JPG/180px-Vanatori_neamt.JPG" \* MERGEFORMATINET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624455</wp:posOffset>
                </wp:positionV>
                <wp:extent cx="568833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7.7pt;mso-wrap-distance-left:9.05pt;mso-wrap-distance-right:9.05pt;mso-wrap-distance-top:0pt;mso-wrap-distance-bottom:0pt;margin-top:20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68.3pt;width:413.8pt;height:68.2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ANIMALE SĂLBATICE DIN MUNŢII CARPAŢI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NIMALE SĂLBATICE DIN MUNŢII CARPAŢI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6510655</wp:posOffset>
                </wp:positionV>
                <wp:extent cx="1820545" cy="1909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980" cy="17989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8" r="-4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150.35pt;mso-wrap-distance-left:9.05pt;mso-wrap-distance-right:9.05pt;mso-wrap-distance-top:0pt;mso-wrap-distance-bottom:0pt;margin-top:51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980" cy="17989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38" r="-4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6510655</wp:posOffset>
                </wp:positionV>
                <wp:extent cx="2292985" cy="20389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3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0420" cy="1928495"/>
                                  <wp:effectExtent l="0" t="0" r="0" b="0"/>
                                  <wp:docPr id="8" name="caprioa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caprioa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92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60.55pt;mso-wrap-distance-left:9.05pt;mso-wrap-distance-right:9.05pt;mso-wrap-distance-top:0pt;mso-wrap-distance-bottom:0pt;margin-top:51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0420" cy="1928495"/>
                            <wp:effectExtent l="0" t="0" r="0" b="0"/>
                            <wp:docPr id="9" name="caprioa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caprioa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92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939925" cy="2046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04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737360" cy="1936115"/>
                                  <wp:effectExtent l="0" t="0" r="0" b="0"/>
                                  <wp:docPr id="11" name="800px-Rød_ræv_%28Vulpes_vulpes%29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800px-Rød_ræv_%28Vulpes_vulpes%29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93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61.15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737360" cy="1936115"/>
                            <wp:effectExtent l="0" t="0" r="0" b="0"/>
                            <wp:docPr id="12" name="800px-Rød_ræv_%28Vulpes_vulpes%29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800px-Rød_ræv_%28Vulpes_vulpes%29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93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4338955</wp:posOffset>
                </wp:positionV>
                <wp:extent cx="2637790" cy="1723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182943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34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860" cy="182943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4567555</wp:posOffset>
                </wp:positionV>
                <wp:extent cx="2409190" cy="1380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24968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59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24968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255895" cy="8667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000" cy="86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NIMALE SĂLBATICE DIN MUNŢII CARPAŢ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8.3pt;width:413.8pt;height:68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NIMALE SĂLBATICE DIN MUNŢII CARPAŢI</w:t>
                      </w:r>
                    </w:p>
                  </w:txbxContent>
                </v:textbox>
                <v:path textpathok="t"/>
                <v:textpath on="t" fitshape="t" string="ANIMALE SĂLBATICE DIN MUNŢII CARPAŢI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Imagine:Vanatori_neamt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ro.wikipedia.org/wiki/Imagine:Vanatori_neamt.JP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://upload.wikimedia.org/wikipedia/commons/e/ef/R&#248;d_r&#230;v_%28Vulpes_vulpes%29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upload.wikimedia.org/wikipedia/commons/e/ef/R&#248;d_r&#230;v_%28Vulpes_vulpes%29.jp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30:00Z</dcterms:created>
  <dc:creator>ByNOX</dc:creator>
  <dc:description/>
  <cp:keywords/>
  <dc:language>en-US</dc:language>
  <cp:lastModifiedBy>IULIA</cp:lastModifiedBy>
  <dcterms:modified xsi:type="dcterms:W3CDTF">2008-09-30T11:54:00Z</dcterms:modified>
  <cp:revision>3</cp:revision>
  <dc:subject/>
  <dc:title> </dc:title>
</cp:coreProperties>
</file>